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OWADZONYM 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SPINNER FLASK – KOLBA HODOWLANA Z ŁOPATKOWYM SYSYTEMEM MIESZANIA – 2 SZT. DLA WYDZIAŁU MATEMATYCZNO – PRZYRODNICZEGO 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i/>
          <w:i/>
          <w:sz w:val="20"/>
        </w:rPr>
      </w:pPr>
      <w:r>
        <w:rPr>
          <w:i/>
          <w:sz w:val="20"/>
        </w:rPr>
        <w:t>CPV 33793000-5 Laboratoryjne wyroby szklane</w:t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61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unktów od 19 do 21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nie należy do grupy kapitałowej.</w:t>
      </w:r>
      <w:r>
        <w:rPr>
          <w:rFonts w:cs="Tahoma" w:ascii="Tahoma" w:hAnsi="Tahoma"/>
          <w:sz w:val="18"/>
          <w:szCs w:val="18"/>
        </w:rPr>
        <w:t xml:space="preserve"> musi być złożone w formie oryginału., o których mowa w części III pkt 3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 lub kopii poświadczonej przez notariusz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kolby hodowlanej – 2 szt. dla Wydziału Matematyczno - Przyrodniczego”. Nie otwierać przed 27.05.2013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W celu wykazania, że oferowany przedmiot zamówienia będzie spełniać wymagania określone przez Zamawiającego w SIWZ, Wykonawca zobowiązany jest złożyć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 xml:space="preserve">opis – specyfikację techniczną oferowanego urządzenia </w:t>
      </w:r>
      <w:r>
        <w:rPr>
          <w:rFonts w:cs="Tahoma" w:ascii="Tahoma" w:hAnsi="Tahoma"/>
        </w:rPr>
        <w:t>potwierdzającą spełnianie wszystkich wymagań Zamawiającego określonych w SIWZ, z podaniem parametrów, cech oferowanego urządzenia oraz oznaczeń takich jak – producent, typ, model oferowanego urządzenia. Zaleca się sporządzenie specyfikacji na załączniku nr 4 do SIWZ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7.05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7.05.2013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 – Barbara Czerwiń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b.czerwiń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dostawa fabrycznie nowych, gotowych do użytkowania Spinner Flask-  kolb hodowlanych z łopatkowym system mieszania ( 2 szt.)  spełniających wymagania: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2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7678"/>
      </w:tblGrid>
      <w:tr>
        <w:trPr>
          <w:tblHeader w:val="true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OPIS PARAMETRU, WYMAGANIA</w:t>
            </w:r>
          </w:p>
        </w:tc>
      </w:tr>
      <w:tr>
        <w:trPr>
          <w:trHeight w:val="30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</w:rPr>
              <w:t>Materiał: szkło borokrzemowe</w:t>
            </w:r>
          </w:p>
        </w:tc>
      </w:tr>
      <w:tr>
        <w:trPr>
          <w:trHeight w:val="27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ksymalna pojemność: 125ml</w:t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Średnica szyjki centralnej: 70 mm</w:t>
            </w:r>
          </w:p>
        </w:tc>
      </w:tr>
      <w:tr>
        <w:trPr>
          <w:trHeight w:val="33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Średnica szyjek bocznych: 30mm</w:t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grody boczne: tak</w:t>
            </w:r>
          </w:p>
        </w:tc>
      </w:tr>
      <w:tr>
        <w:trPr>
          <w:trHeight w:val="62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omplecie z mieszadełkiem i korkami (zakrętkami); mieszadło umieszczone centralnie</w:t>
            </w:r>
          </w:p>
        </w:tc>
      </w:tr>
      <w:tr>
        <w:trPr>
          <w:trHeight w:val="51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rStyle w:val="Hps"/>
                <w:rFonts w:cs="Tahoma" w:ascii="Tahoma" w:hAnsi="Tahoma"/>
              </w:rPr>
              <w:t>Mieszadło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Style w:val="Hps"/>
                <w:rFonts w:cs="Tahoma" w:ascii="Tahoma" w:hAnsi="Tahoma"/>
              </w:rPr>
              <w:t>z magnesem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Style w:val="Hps"/>
                <w:rFonts w:cs="Tahoma" w:ascii="Tahoma" w:hAnsi="Tahoma"/>
              </w:rPr>
              <w:t>zintegrowanym</w:t>
            </w:r>
            <w:r>
              <w:rPr>
                <w:rFonts w:cs="Tahoma" w:ascii="Tahoma" w:hAnsi="Tahoma"/>
              </w:rPr>
              <w:t xml:space="preserve"> (wbudowany magnes zapewniający równomierną rotację z wymaganą prędkością na mieszadłach wolnoobrotowych)</w:t>
            </w:r>
          </w:p>
        </w:tc>
      </w:tr>
      <w:tr>
        <w:trPr>
          <w:trHeight w:val="50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rStyle w:val="Hps"/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czynie musi zapewniać: prawidłowy wzrost hodowli komórkowej; odpowiedni stopień napowietrzenia i mieszania</w:t>
            </w:r>
          </w:p>
        </w:tc>
      </w:tr>
      <w:tr>
        <w:trPr>
          <w:trHeight w:val="3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rylność : niesterylne, do wielokrotnego użytku</w:t>
            </w:r>
          </w:p>
        </w:tc>
      </w:tr>
      <w:tr>
        <w:trPr>
          <w:trHeight w:val="36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szystkie elementy urządzenia autoklawowalne (121°C).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one powyżej parametry techniczne, wymagania należy traktować jako określenie wymaganego minimalnego poziomu wymagań i parametrów technicznych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 zakres przedmiotu zamówienia wchodzi dostawa urządzenia do Zamawiającego. Wykonawca zobowiązany jest dostarczyć, rozładować, wnieść przedmiot zamówienia - Wydział Matematyczno – Przyrodniczy, Instytut Chemii, Ochrony Środowiska i Biotechnologii, Al. Armii Krajowej 13/15, 42 – 200 Częstocho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Termin realizacji zamówienia: w ciągu 6 tygodni licząc od dnia podpis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oraz wskazać zastosowana stawkę podatku VAT, zgodnie z obowiązującymi przepisami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, zgodnie z § 9 ust. 6 </w:t>
        <w:br/>
        <w:t xml:space="preserve">z Rozporządzenia Ministra Finansów z dnia 25 maja 2005r. r. w sprawie zwrotu podatku niektórym podatnikom (…), Dz. U. z 2005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 (ul. Waszyngtona 4/8, Częstochowa) lub w przypadku, gdy Wykonawca nie będzie miał możliwości stawić się osobiście w siedzibie Zamawiającego w dniu wyznaczonym na dzień podpisania umowy zobowiązany jest doręczyć Zamawiającemu (na adres: ul. Waszyngtona 4/8 pok. 507, Częstochowa) podpisane przez Wykonawcę 2 egzemplarze umowy najpóźniej w dniu wyznaczonym na dzień podpisania umowy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4 – specyfikacja oferowanego urzadzenia (druk)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5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</w:rPr>
        <w:t>Barbara Czerwińska</w:t>
        <w:tab/>
        <w:tab/>
        <w:tab/>
        <w:tab/>
        <w:tab/>
        <w:tab/>
        <w:tab/>
        <w:t>Kanclerz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mgr Mariola Ptaszek</w:t>
      </w:r>
      <w:r>
        <w:rPr>
          <w:rFonts w:cs="Tahoma" w:ascii="Tahoma" w:hAnsi="Tahoma"/>
          <w:b/>
        </w:rPr>
        <w:t xml:space="preserve">      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6"/>
    <w:lvlOverride w:ilvl="0"/>
    <w:lvlOverride w:ilvl="1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  <w:szCs w:val="24"/>
    </w:rPr>
  </w:style>
  <w:style w:type="character" w:styleId="WW8Num17z1">
    <w:name w:val="WW8Num17z1"/>
    <w:qFormat/>
    <w:rPr>
      <w:rFonts w:ascii="Wingdings" w:hAnsi="Wingdings" w:cs="Wingdings"/>
      <w:b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  <w:b/>
      <w:bCs/>
      <w:i w:val="false"/>
      <w:iCs w:val="false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40:00Z</dcterms:created>
  <dc:creator>administrator</dc:creator>
  <dc:description/>
  <cp:keywords/>
  <dc:language>en-US</dc:language>
  <cp:lastModifiedBy>bczerwinska</cp:lastModifiedBy>
  <cp:lastPrinted>2013-05-16T13:13:00Z</cp:lastPrinted>
  <dcterms:modified xsi:type="dcterms:W3CDTF">2013-05-16T11:16:00Z</dcterms:modified>
  <cp:revision>7</cp:revision>
  <dc:subject/>
  <dc:title>DOKUMENTACJA PRZETARGOWA W SPRAWIE NR REJ</dc:title>
</cp:coreProperties>
</file>